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85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358486142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autoSpaceDE w:val="false"/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2024                                                                                         № 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Офісу Генерального прокурора щодо надання в суборенду приміщень за адресою: м. Буча, вул. Інститутська 22, загальною площею 207,0 кв.м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вернення першого заступника Генерального прокурора Олексія Хоменка від 21.03.2024 №34/3/1-47вих-24 (вх.№12.1-08/2/2293 від 22.03.2024) щодо надання в суборенду нежитлові приміщення (№46, 47, 50), що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. Буча, вул. Інститутська 22, загальною площею 207,0 кв. м.  з метою розміщення самостійного підрозділу у складі Офісу Генерального прокурора -  Координаційного центру підтримки потерпілих і свідків, враховуючи договір оренди, укладений між Бучанською міською радою та ТОВ «ЕССЕТ МЕНЕДЖМЕНТ КОМПАНІ», згоду ТОВ «ЕССЕТ МЕНЕДЖМЕНТ КОМПАНІ»  від 11.06.2024 № 11-06/24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суборенду Офісу Генерального прокурора нежитлові приміщення №46, 47, 50, загальною площею 207,0 кв. м. за адресою: м. Буча, вул.</w:t>
      </w:r>
      <w:r>
        <w:rPr/>
        <w:t> </w:t>
      </w:r>
      <w:r>
        <w:rPr>
          <w:sz w:val="26"/>
          <w:szCs w:val="26"/>
        </w:rPr>
        <w:t>Інститутська, 22 для розміщення Координаційного центру підтримки потерпілих і свідків, терміном  1 (один) рік, за умови продовження договору оренди між Бучанською міською радою та ТОВ «ЕССЕТ МЕНЕДЖМЕНТ КОМПАНІ» від 03.10.2023                № 3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5-02T10:42:00Z</cp:lastPrinted>
  <dcterms:modified xsi:type="dcterms:W3CDTF">2024-07-02T13:49:00Z</dcterms:modified>
  <cp:revision>20</cp:revision>
  <dc:subject/>
  <dc:title>ПРОЕКТ</dc:title>
</cp:coreProperties>
</file>